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有关地方政府核高基重大专项对口管理工作机构表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60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核高基重大专项对口管理工作机构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北京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海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天津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重庆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江苏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浙江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四川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陕西省工业和信息化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山东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湖北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湖南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安徽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江西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黑龙江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吉林省工业和信息化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辽宁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河北省工业和信息化厅 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河南省工业和信息化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广东省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福建省信息化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新疆维吾尔自治区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甘肃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宁夏回族自治区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云南省工业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大连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青岛市经济和信息化委员会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宁波市信息产业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厦门市经济发展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深圳市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科技创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委员会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16:00Z</dcterms:created>
  <dc:creator>zx</dc:creator>
  <dc:description/>
  <dc:language>en-US</dc:language>
  <cp:lastModifiedBy>ZX</cp:lastModifiedBy>
  <dcterms:modified xsi:type="dcterms:W3CDTF">2012-04-05T02:03:00Z</dcterms:modified>
  <cp:revision>23</cp:revision>
  <dc:subject/>
  <dc:title>z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